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326 Jazz-Funk Ювенали 2 Соло 1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ьJazz-F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ісце № Уч  Балл  ABCDE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166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3   163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3   281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7   243   3     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7   250   3     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7   275   3     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7   296   3     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2  239   2     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2  90    2     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2  167   2     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2  193   2     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2  207   2     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5 270 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5 96    1     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5 271   1     ...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163    5 3 7 7 2  -      -      -      -      3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6    3 1 1 2 1  3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43    2 2 5 6 5  -    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50    6 5 2 4 4  -      -      -      3(10)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75    1 4 6 5 3  -      -      -      3(8)   4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81    7 7 4 3 6  -      -      -      -      -      3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6    4 6 3 1 7  -      -      -      3(8)   3      -      -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749"/>
        <w:gridCol w:w="1469"/>
        <w:gridCol w:w="1348"/>
        <w:gridCol w:w="1348"/>
        <w:gridCol w:w="1827"/>
        <w:gridCol w:w="2187"/>
        <w:gridCol w:w="989"/>
      </w:tblGrid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6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ергал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5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естер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6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х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0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рофеє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3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динськ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док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3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ьовк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1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мат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2"/>
        <w:gridCol w:w="1712"/>
        <w:gridCol w:w="1472"/>
        <w:gridCol w:w="1353"/>
        <w:gridCol w:w="1831"/>
        <w:gridCol w:w="2794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6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ергало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5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естеренко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6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х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0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рофеєва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3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динська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док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3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ьовкіна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1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матова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9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тниченко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меляк Софі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7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натюк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0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вченко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Triumf Studio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ефан Міла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7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карєва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3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осенко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6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ило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Triumf Studio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вела Анна Андріїв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0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цієнко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сла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1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гедюк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10:43:00Z</dcterms:created>
  <dc:creator>Елена</dc:creator>
  <dc:description/>
  <cp:keywords/>
  <dc:language>en-US</dc:language>
  <cp:lastModifiedBy>Елена</cp:lastModifiedBy>
  <dcterms:modified xsi:type="dcterms:W3CDTF">2025-11-09T11:18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